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0. Ю. Хабермас о кризисе государства благосостояния.</w:t>
      </w:r>
    </w:p>
    <w:p>
      <w:pPr>
        <w:pStyle w:val="Normal"/>
        <w:rPr/>
      </w:pPr>
      <w:r>
        <w:rPr/>
        <w:t xml:space="preserve">Хабермас Юрген (1929 - сейчас), немецкий философ и социолог. В 60-х гг. ведущий теоретик франкфуртской школы. В прошлом – был на фронте в 1944 (догадайтесь, с какой стороны). Последователь Хоркхаймера и Адорно. </w:t>
      </w:r>
    </w:p>
    <w:p>
      <w:pPr>
        <w:pStyle w:val="Normal"/>
        <w:rPr/>
      </w:pPr>
      <w:r>
        <w:rPr/>
        <w:t xml:space="preserve">Объявил о кризисе западного общества, основываясь на его противоречивой природе. Изучив психологию, современную социологию и аналитическую философию, заявил о существовании противоречий между современными социальными структурами, институтами, жизненным миром людей и их поведением и мотивацией. Приписывал кризис обществу производственному.  Стремился увязать философию трансцендентальную с современным социальными науками. </w:t>
      </w:r>
    </w:p>
    <w:p>
      <w:pPr>
        <w:pStyle w:val="Normal"/>
        <w:rPr/>
      </w:pPr>
      <w:r>
        <w:rPr/>
        <w:t>В качестве альтернативы Х. предложил теорию коммуникативного действия, которую противопоставил отношениям производства. Написал исследование  "Теория коммуникативного действия" в 2 томах (1981). Рассматривал проблемы общения людей и рационализации действий индивидов и различных общественных групп. Суть теории: Х. видит коммуникацию как повседневную практику частных жизненных миров (=людей). Считает, что процессы коммуникативной рационализации жизненных миров могут структурировать общество. Развитие коммуникативных практик (коммуникативная рационализация), а не отношения производства, лежат, с точки зрения Хабермаса, в основе современного гражданского общества.</w:t>
      </w:r>
    </w:p>
    <w:p>
      <w:pPr>
        <w:pStyle w:val="Normal"/>
        <w:rPr/>
      </w:pPr>
      <w:r>
        <w:rPr/>
        <w:t xml:space="preserve">Отношения производства – основа государства благосостояния, в котором основную ценность начинают играть блага материальные.  </w:t>
      </w:r>
    </w:p>
    <w:p>
      <w:pPr>
        <w:pStyle w:val="Normal"/>
        <w:rPr/>
      </w:pPr>
      <w:r>
        <w:rPr/>
        <w:t xml:space="preserve">Использовал труды Маркса, Вебера. Увязал понятие разума с эмпирической теорией социальной эволюции (Маркс, Вебер и все-все).  В своих поисках стремится представить универсальное коммуникативное сообщество (вспоминаем теорию об информационном обществе) традиционному представлению о господствующей роли индивидуального сознания. Использует опыт Маркса по изучению общества, разделенного по принципу господство-рабство и Марксовское понятие отчуждения (когда в обществе, где есть разделение классовое, твой труд тебе не принадлежит =&gt;становится чужд и неинтересен). Хабермас учитывал, что коммуникация также может находиться под влиянием социальных условий (ну то есть диктоваться неравенством и т.д.) и видел свою цель в том, чтобы отделить свободную коммуникацию от коммуникации, находящейся под чьим-то воздействием. Для этого, по Х., надо критически проанализировать общество (сводными силами философии и соц наук=критика).  Хабермас использует понятие разума, обновленное Вебером и Марксом. Новое понятие Разума критично относительно общества и его устройства, а не только самого «чистого разума» (Кант, если кто не узнал). Разум у Х. имеет всеобщий характер (норма процедур для универсального коммуникативного сообщества). </w:t>
      </w:r>
    </w:p>
    <w:p>
      <w:pPr>
        <w:pStyle w:val="Normal"/>
        <w:rPr/>
      </w:pPr>
      <w:r>
        <w:rPr/>
        <w:t xml:space="preserve">Ввел важнейшие понятия: публичность  и обновленное понятие суверенитета (исходит из разделения воли и разума. Согласно Хабермасу, формирование национального суверенитета следует понимать как рациональный процесс, включающий в себя выработку общественной воли, которая вне этой рациональной процедуры носила бы анархический характер. </w:t>
      </w:r>
    </w:p>
    <w:p>
      <w:pPr>
        <w:pStyle w:val="Normal"/>
        <w:rPr/>
      </w:pPr>
      <w:r>
        <w:rPr/>
        <w:t xml:space="preserve">Х. вывел из кризиса негативизма родную франкфуртскую школу, когда дополнил критическую теорию Хоркхаймера и Адорно (предшественники) теорией демократии. В книге «Фактичность и значимость» обсуждает тему взаимосвязи права и демократии (очень интересовался этой темой) и увязывает понятие коммуникативного разума с классической теорией суверенитета (см. выше про его видение суверенитета). </w:t>
      </w:r>
    </w:p>
    <w:p>
      <w:pPr>
        <w:pStyle w:val="Normal"/>
        <w:rPr/>
      </w:pPr>
      <w:r>
        <w:rPr/>
        <w:t xml:space="preserve">Начало его исканиям положила философия 20 века с ее лингвистическим поворотом в сторону изучения языка (Хайдеггер, например,  тоже увлекался), начатым англо-американской философией. </w:t>
      </w:r>
    </w:p>
    <w:p>
      <w:pPr>
        <w:pStyle w:val="Normal"/>
        <w:rPr/>
      </w:pPr>
      <w:r>
        <w:rPr/>
        <w:t xml:space="preserve">Книги: </w:t>
      </w:r>
    </w:p>
    <w:p>
      <w:pPr>
        <w:pStyle w:val="Normal"/>
        <w:rPr/>
      </w:pPr>
      <w:r>
        <w:rPr/>
        <w:t>«Познание и интерес» Erkenntnis und Interesse, 1968</w:t>
      </w:r>
    </w:p>
    <w:p>
      <w:pPr>
        <w:pStyle w:val="Normal"/>
        <w:rPr/>
      </w:pPr>
      <w:r>
        <w:rPr/>
        <w:t>"Теория коммуникативного действия" в 2 томах (1981)</w:t>
      </w:r>
    </w:p>
    <w:p>
      <w:pPr>
        <w:pStyle w:val="Normal"/>
        <w:rPr/>
      </w:pPr>
      <w:r>
        <w:rPr/>
        <w:t xml:space="preserve">Фактичность  и значимость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9:00Z</dcterms:created>
  <dc:creator>Anna V. Lelyuk</dc:creator>
  <dc:description/>
  <cp:keywords/>
  <dc:language>en-US</dc:language>
  <cp:lastModifiedBy>Anna V. Lelyuk</cp:lastModifiedBy>
  <dcterms:modified xsi:type="dcterms:W3CDTF">2011-01-09T21:59:00Z</dcterms:modified>
  <cp:revision>2</cp:revision>
  <dc:subject/>
  <dc:title/>
</cp:coreProperties>
</file>